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ian Rhapsody for two Pianos by Sergei Rachmanin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toph Lueb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luebbe@fzi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d und Neu 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049 721 6919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